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636490037"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467267045"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738909116"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986747852"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499141192"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2133392755"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649609625"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569693584"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840270904"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479583139"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719146755"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611607107"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86769044"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15840359"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313853591"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776755332"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1414548079"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